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4060510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2621338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